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lanów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ścielna 11a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–210 Milanów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ermomodernizację Zespołu Szkół – część nr II zamówienia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o udzielenie zamówienia publicznego prowadzonego w trybie przetargu nieograniczonego n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termomodernizację budynków użyteczności publicznej na terenie Gminy Milan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/MY NIŻEJ PODPISANA/PODPISANY/PODPISANI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Ę/OFER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nie przedmiotu zamówienia </w:t>
      </w:r>
      <w:r>
        <w:rPr>
          <w:rFonts w:cs="Times New Roman" w:ascii="Times New Roman" w:hAnsi="Times New Roman"/>
          <w:b/>
          <w:i/>
          <w:sz w:val="24"/>
          <w:szCs w:val="24"/>
        </w:rPr>
        <w:t>termomodernizację Zespołu Szkó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 cenę brutto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………….. z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słownie: ……………………….. złotych brutto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OBOWIĄZUJĘ/ZOBOWIĄZUJEMY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enia gwarancji na roboty objęte przedmiotem zamówienia, na okres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………… miesię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podpisania protokołu odbioru końc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INFORMUJĘ/INFORMUJEM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(właściwe zakreślić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ie  będz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ić do powstania u Zamawiającego obowiązku podatkow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w 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auto" w:line="360" w:before="240" w:after="240"/>
        <w:ind w:left="284" w:right="23" w:firstLine="424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Jednocześnie oświadczam/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łam/zapoznałem/zapoznaliśmy się z SIWZ i uznajemy się za związanych określonymi w nich postanowieniami i 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ierzam/zamierzamy powierzyć podwykonawcom wykonanie następujących części zamówienia: ……………………………………………, co stanowi ……. % całości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footnoteReference w:id="2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akceptuję/akcept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 SIWZ, w 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oświadczamy, iż informacje i dokumenty zawarte na stronach nr od ____ do ___ stanowią tajemnicę przedsiębiorstwa w rozumieniu przepisów o 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pl-PL"/>
        </w:rPr>
        <w:t>oświadczam/oświadczamy, że osoby wykonujące czynności w trakcie realizacji zamówienia tj. osoby wykonujące prace polegające na wykonywaniu prac fizycznych przy robotach ogólnobudowlanych, operatorzy sprzętu, osoby wykonujące prace instalacyjno – montażowe będą zatrudnione na podstawie umowy o pracę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sobą do kontaktu ze strony Wykonawcy w trakcie realizacji zamówienia jest ……….……… nr telefonu ……….……… e-mail: 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informuję/informuje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0" w:name="__Fieldmark__0_3171643143"/>
      <w:bookmarkStart w:id="1" w:name="__Fieldmark__0_3171643143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jestem małym lub średnim przedsiębiorstwem</w:t>
      </w:r>
      <w:r>
        <w:rPr>
          <w:rStyle w:val="FootnoteAnchor"/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2" w:name="__Fieldmark__1_3171643143"/>
      <w:bookmarkStart w:id="3" w:name="__Fieldmark__1_3171643143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nie jestem małym lub średnim przedsiębiorstwem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Times New Roman" w:ascii="Times New Roman" w:hAnsi="Times New Roman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>ZP.IN.271.TER.2018</w:t>
    </w:r>
  </w:p>
  <w:p>
    <w:pPr>
      <w:pStyle w:val="Footer"/>
      <w:jc w:val="center"/>
      <w:rPr/>
    </w:pPr>
    <w:r>
      <w:rPr>
        <w:sz w:val="20"/>
        <w:szCs w:val="20"/>
      </w:rPr>
      <w:t>Załącznik nr 2</w:t>
    </w:r>
    <w:r>
      <w:rPr>
        <w:sz w:val="20"/>
        <w:szCs w:val="20"/>
        <w:lang w:val="pl-PL"/>
      </w:rPr>
      <w:t>b</w:t>
    </w:r>
    <w:r>
      <w:rPr>
        <w:sz w:val="20"/>
        <w:szCs w:val="20"/>
      </w:rPr>
      <w:t xml:space="preserve"> do SIWZ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o ile są znan</w:t>
      </w:r>
      <w:r>
        <w:rPr>
          <w:lang w:val="pl-PL"/>
        </w:rPr>
        <w:t>i</w:t>
      </w:r>
      <w:r>
        <w:rPr/>
        <w:t>.</w:t>
      </w:r>
    </w:p>
  </w:footnote>
  <w:footnote w:id="3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b </w:t>
      </w:r>
      <w:r>
        <w:rPr>
          <w:rFonts w:cs="Times New Roman" w:ascii="Times New Roman" w:hAnsi="Times New Roman"/>
          <w:sz w:val="20"/>
          <w:szCs w:val="20"/>
        </w:rPr>
        <w:t>roczna suma bilansowa nie przekracza 43 milionów EUR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8"/>
        <w:szCs w:val="18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24"/>
        <w:szCs w:val="24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8"/>
        <w:szCs w:val="18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8"/>
        <w:szCs w:val="18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egionalnego Programu Operacyjnego Województwa Lube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eastAsia="Times New Roman" w:cs="Times New Roman"/>
        <w:bCs/>
        <w:color w:val="000000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40:00Z</dcterms:created>
  <dc:creator>Kowalski Ryszard</dc:creator>
  <dc:description/>
  <cp:keywords/>
  <dc:language>en-US</dc:language>
  <cp:lastModifiedBy>PC</cp:lastModifiedBy>
  <dcterms:modified xsi:type="dcterms:W3CDTF">2018-01-03T07:57:00Z</dcterms:modified>
  <cp:revision>6</cp:revision>
  <dc:subject/>
  <dc:title/>
</cp:coreProperties>
</file>